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en-US" w:eastAsia="it-IT"/>
        </w:rPr>
        <w:t>Application for compulsory maternity leave (1+4 form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it-IT"/>
        </w:rPr>
      </w:pPr>
      <w:r>
        <w:rPr>
          <w:rFonts w:cs="Arial" w:ascii="Arial" w:hAnsi="Arial"/>
          <w:b/>
          <w:sz w:val="28"/>
          <w:szCs w:val="28"/>
          <w:lang w:val="en-US" w:eastAsia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 THE GENERAL MANAGER OF THE</w:t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LITECNICO DI MILANO</w:t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azza Leonardo da Vinci 32</w:t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LA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undersigned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ress ________________________________________________________ post code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./mob.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her capacity as temporary research fellow at the Department/Campus  of  ________________________ 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EREBY ASK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 w:before="120" w:after="0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vail herself of right to abstain from all work activities from the month prior to the expected date of delivery and for four months following childbirth; consequently, the period of leave will start from 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is purpose, please find enclosed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cal certificate issued by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ment issued by the University's Medical Offic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tion in lieu of a notarial deed, made by the Scientific Supervisor and endorsed by the Director/Vice Rector  of the Department/Campus, relating to the suspension of work activit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tion in lieu of a notorial deed, made by the undersigned, relating to the suspension of work activitie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PS (Italian Social Security Institute) maternity application for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an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Signature</w:t>
      </w:r>
    </w:p>
    <w:p>
      <w:pPr>
        <w:pStyle w:val="Normal"/>
        <w:spacing w:lineRule="auto" w:line="480"/>
        <w:ind w:firstLine="453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0:00Z</dcterms:created>
  <dc:creator>E00183</dc:creator>
  <dc:description/>
  <cp:keywords/>
  <dc:language>en-US</dc:language>
  <cp:lastModifiedBy>Maria Diletta Damin</cp:lastModifiedBy>
  <cp:lastPrinted>2011-07-11T15:02:00Z</cp:lastPrinted>
  <dcterms:modified xsi:type="dcterms:W3CDTF">2016-04-06T08:48:00Z</dcterms:modified>
  <cp:revision>5</cp:revision>
  <dc:subject/>
  <dc:title>PAOLO BIANCARDI</dc:title>
</cp:coreProperties>
</file>